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b/>
          <w:sz w:val="28"/>
        </w:rPr>
        <w:t xml:space="preserve">HAUNTED HOUSE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Written by Robert Geddins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Performed by Sam the Sham and the Pharohs 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I just moved in my new house today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Moving was hard but I got squared away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When bells starting rings and chains rattled loud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I knew I'd moved in a haunted house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Still I made up my mind to stay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Nothing was a</w:t>
        <w:noBreakHyphen/>
        <w:t>gonna drive me away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When I seen something that give me the creeps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Had one big eye and two big feet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I stood right there and I did the freeze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It did the stroll right up to me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Made a noise with its feet that sounded like a drum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Said "You gonna be here when the morning comes?"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"Say yes, I'll be here when the morning comes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I'll be right here, I ain't gonna run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I bought this house, now I am boss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Ain't no haint's gonna run me off"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In my kitchen my stove was a blazing hot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Coffee was a</w:t>
        <w:noBreakHyphen/>
        <w:t>boiling in the pot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Grease had melted in my hand (pan?)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I had a hunk of meat in my hand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From out of space there sat a man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On the hot stove with the pots and pans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"Say that's hot" I began to shout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He drank the hot coffee right from the spout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He ate the raw meat right from my hand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Drank the hot grease from the frying pan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And said to me "You better run and don't be here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When the morning comes"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Say yes I'll be here when the morning comes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I'll be right here now, I ain't gonna run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I bought this house now I am boss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Ain't no haint's gonna run me off.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